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*       +--------------------------------------+     */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*       ¦ AML/2 szerelési mintaprogram  ¦     */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/*       +--------------------------------------+     */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5:new pt(450,450,-50,0);        /*szerelt forgoresz adagolasi helye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7:new pt(-450,400,-50,0);       /*munkadarab atadohely ROBOTKA-hoz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8:new pt(-300,500,-50,0);        /*kozbenso varakozohely   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21:new pt(-125,450,-200,0);      /*szerelt pajzsII:"pal2"bal also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22:new pt(125,450,-200,0);       /*     jobb also          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23:new pt(125,600,-200,0);       /*    jobb felso referenciapontjai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31:new pt(-600,0,-200,0);        /*szerelt pajzsI:"pal3"bal also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32:new pt(-450,0,-200,0);        /*     jobb also          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33:new pt(-450,250,-200,0);      /*    jobb felso referenciapontjai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41:new pt(450,0,-200,0);         /*szerelt haz:"pal4" bal also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42:new pt(600,0,-200,0);         /*     jobb also          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43:new pt(600,250,-200,0);       /*    jobb felso referenciapontjai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l2:new pallet(p21,p22,p23,6,24);/* "pal2" paletta deklaracioja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l3:new pallet(p31,p32,p33,4,24);/* "pal3" paletta deklaracioja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l4:new pallet(p41,p42,p43,4,24);/* "pal4" paletta deklaracioja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npal2:new 1;                    /*   Digital Input csatornak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npal3:new 2;                    /*        (1 - 7)         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p4:new 3;                        /*     beallitasa         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ndb5:new 4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ad7:new 5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ndb7:new 6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met:new 7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k:new 1;                        /*  kezdeti ertek beallitasa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i:new 25;                       /*   Digital Output csatornak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lpal1:new 27;                    /*     (25-27-29-31)      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lpal2:new 29;                    /*      beallitasa        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lpal3:new 3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zereles:subr();                  /* a szereloprogram kezdete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gfog:subr()                /* a "megfog" subrutin kezdete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move(-200);          /* Z iranyu mozgas        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asp();              /* megfogo zar            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ay(2);             /* varakozas 2 sec.-ig    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move(-50);           /* Z iranyu mozgas        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d;                         /* "megfog" subrutin vege 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rak:subr();                   /* a "lerak" subrutin kezdete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move(-200);          /* Z iranyu mozgas        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lease();            /* megfogo elenged        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ay(2);             /* varakozas 2 sec.-ig    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move(-50);           /* Z iranyu mozgas        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d;                           /* "lerak" subrutin vege  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ezd:subr();                    /*a "kezd" subrutin kezdete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gfog();             /* "megfog" subrutin hivasa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move(p7);            /* mozgas a mdb atadohely fole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rak();              /* "lerak" subrutin hivasa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k++;                /* paletta pozicio inkrementalasa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anch(muvelet);      /* ugorj a "muvelet" cimkere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d;                          /* "kezd" subrutin vege   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arm:subr()                    /* az "alarm" subrutin kezdete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link(ali);                    /* 25-os kimenet villog   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play('    ROBOTKA ALARMS!!!'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d;                           /* "alarm" subrutin vege  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f:subr()                      /* a "bef" subrutin kezdete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gfog();             /* "megfog" subrutin hivasa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move(p7);            /* mozgas a mdb atadohely fole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rak();              /* "lerak" subrutin hivasa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move(p8);            /*mozgas a kozbenso varakozohelyre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aiti(atad7,ON,10,alarm()); /*10 s-ig var az input ON jelere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dblink(ali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move(p7);            /* mozgas a mdb atadohely fole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gfog();             /* "megfog" subrutin hivas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tpart(pal2);        /*"pal2":aktualis poziciora mozog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rak();              /* "lerak" subrutin hivasa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k=1;                /* rak kezdoertekenek beallitasa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me();               /* tengelyek referenciafelvetele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riteo(elpal1,ON);    /* "PAL1" FELTOLTESRE  ELMEHET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riteo(elpal2,ON);    /* "PAL2" KITAROLASRA ELMEHET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riteo(elpal3,ON);     /* "PAL3" FELTOLTESRE  ELMEHET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ay(5);              /* varakozas 5 sec.-ig    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l5:testi(vanpal2,ON,pal5);   /* ELMENT A "PAL2" PALETTA? --&gt;0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l6:test0(vanpal3,ON,pal6);   /* ELMENT A "PAL3" PALETTA? --&gt;0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l7:testi(vp4,OFF,ujra);      /* ELMENT A "PAL4" PALETTA? --&gt;0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anch(pal7);          /* ha igen,ujrakezdjem?   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d;                       /* "bef" subrutin vege    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l8:testi(vanpal2,OFF,pal8);     /* BENT VAN A "PAL2" PALETTA? -&gt;1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l9:testi(vanpal3,OFF,pal9);     /* BENT VAN A "PAL3" PALETTA? -&gt;1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l10:testi(vp4,OFF,pal10);       /* BENT VAN A "PAL4" PALETTA? -&gt;1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b5:testi(vandb5,OFF,db5);        /* VAN SZERELT FORGORESZ P5-N -&gt;1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velet: pmove(p5);               /* mozgas a szerelt forgoresz fole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gfog();                /* "megfog" subrutin hivasa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tpart(pal2,rak);       /* "pal2":rak pozicio kijelolese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tpart(pal2);           /* mozgas az aktualis poziciora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rak();                 /* "lerak" subrutin hivasa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tpart(pal4,rak);       /* "pal4":rak pozicio kijelolese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tpart(pal4);           /* mozgas az aktualis poziciora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gfog();                /* "megfog" subrutin hivasa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tpart(pal2);           /* mozgas az aktualis poziciora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rak();                 /* "lerak" subrutin hivasa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tpart(pal3,rak);       /* "pal3":rak pozicio kijelolese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tpart(pal3);           /* mozgas az aktualis poziciora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gfog();                /* "megfog" subrutin hivasa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tpart(pal2);           /* mozgas az aktualis poziciora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rak();                 /* "lerak" subrutin hivasa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f rak eq 1 then kezd();     /* elso pozicio-&gt;"kezd"subr.hivasa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f rak eq 24 then bef();     /*utolso pozicio-&gt;"bef"subr.hivasa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move(p8);                   /* mozgas a varakozohely fole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aiti(atad7,ON,10,alarm());  /* 10 s.-ig var az input ON jelere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dblink(ali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b7:testi(vandb7,OFF,db7);   /* VAN AZ ATADOHELYEN MDB?--&gt;1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move(p7);                   /* mozgas a mdb atadohely fole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gfog();                    /* "megfog" subrutin hivasa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vpart(pal2);              /*aktualis "pal2"-t megelozo poz.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tpart(pal2);               /* mozgas az aktualis poziciora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rak();                     /* "lerak" subrutin hivasa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xtpart(pal2);              /* aktualis "pal2"-t koveto poz.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tpart(pal2);               /* mozgas az aktualis poziciora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gfog();                    /* "megfog" subrutin hivasa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move(p7);                   /* mozgas a mdb atadohely fole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rak();                     /* "lerak" subrutin hivasa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k++;                       /* rak sorszam inkrementalasa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anch(muvelet);             /* kezd ujra a muveletet    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jra:testi(ismet,ON,pal8);    /* A SZERELEST UJRAKEZDJEM?--&gt;1/0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k=1;                       /* rak kezdoertek beallitasa    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eak();                     /* programfutas allj!-F9:restart 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d;                              /* a szereloprogram vege          */</w:t>
      </w:r>
    </w:p>
    <w:sectPr>
      <w:footerReference w:type="default" r:id="rId2"/>
      <w:footerReference w:type="first" r:id="rId3"/>
      <w:type w:val="nextPage"/>
      <w:pgSz w:w="11906" w:h="16838"/>
      <w:pgMar w:left="1985" w:right="1276" w:gutter="0" w:header="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3/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