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..      -     ……………….             -           ………………...         -       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</wp:posOffset>
                </wp:positionH>
                <wp:positionV relativeFrom="paragraph">
                  <wp:posOffset>-418465</wp:posOffset>
                </wp:positionV>
                <wp:extent cx="129540" cy="1028700"/>
                <wp:effectExtent l="571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600" cy="1028880"/>
                        </a:xfrm>
                        <a:custGeom>
                          <a:avLst/>
                          <a:gdLst>
                            <a:gd name="textAreaLeft" fmla="*/ 0 w 73440"/>
                            <a:gd name="textAreaRight" fmla="*/ 26640 w 7344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.4pt;margin-top:-33pt;width:10.15pt;height:80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5480</wp:posOffset>
                </wp:positionH>
                <wp:positionV relativeFrom="paragraph">
                  <wp:posOffset>-403225</wp:posOffset>
                </wp:positionV>
                <wp:extent cx="129540" cy="1028700"/>
                <wp:effectExtent l="5715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600" cy="1028880"/>
                        </a:xfrm>
                        <a:custGeom>
                          <a:avLst/>
                          <a:gdLst>
                            <a:gd name="textAreaLeft" fmla="*/ 0 w 73440"/>
                            <a:gd name="textAreaRight" fmla="*/ 26640 w 7344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4pt;margin-top:-31.8pt;width:10.15pt;height:80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8580</wp:posOffset>
                </wp:positionH>
                <wp:positionV relativeFrom="paragraph">
                  <wp:posOffset>-403225</wp:posOffset>
                </wp:positionV>
                <wp:extent cx="129540" cy="10287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600" cy="1028880"/>
                        </a:xfrm>
                        <a:custGeom>
                          <a:avLst/>
                          <a:gdLst>
                            <a:gd name="textAreaLeft" fmla="*/ 0 w 73440"/>
                            <a:gd name="textAreaRight" fmla="*/ 26640 w 7344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4pt;margin-top:-31.8pt;width:10.15pt;height:80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4005</wp:posOffset>
                </wp:positionH>
                <wp:positionV relativeFrom="paragraph">
                  <wp:posOffset>-174625</wp:posOffset>
                </wp:positionV>
                <wp:extent cx="129540" cy="571500"/>
                <wp:effectExtent l="571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600" cy="571680"/>
                        </a:xfrm>
                        <a:custGeom>
                          <a:avLst/>
                          <a:gdLst>
                            <a:gd name="textAreaLeft" fmla="*/ 0 w 73440"/>
                            <a:gd name="textAreaRight" fmla="*/ 26640 w 734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5pt;margin-top:-13.8pt;width:10.15pt;height:44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6120" w:leader="none"/>
          <w:tab w:val="left" w:pos="8460" w:leader="none"/>
        </w:tabs>
        <w:rPr/>
      </w:pPr>
      <w:r>
        <w:rPr/>
        <w:tab/>
        <w:t>8</w:t>
        <w:tab/>
        <w:t>4</w:t>
        <w:tab/>
        <w:t>3</w:t>
        <w:tab/>
        <w:t>2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  <w:tab w:val="left" w:pos="8280" w:leader="none"/>
        </w:tabs>
        <w:rPr/>
      </w:pPr>
      <w:r>
        <w:rPr/>
        <w:tab/>
        <w:t>szakágazati kód</w:t>
        <w:tab/>
        <w:t>gazdálkodási forma</w:t>
        <w:tab/>
        <w:t>régió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7380" w:leader="none"/>
        </w:tabs>
        <w:rPr/>
      </w:pPr>
      <w:r>
        <w:rPr/>
        <w:t>vállalkozás (1,2)</w:t>
        <w:tab/>
        <w:t>költségvetési szerv. (3)</w:t>
        <w:tab/>
        <w:t>nonprofit szerv. (5,6)</w:t>
        <w:tab/>
        <w:t>átmeneti technikai (7,8,9)</w:t>
      </w:r>
    </w:p>
    <w:p>
      <w:pPr>
        <w:pStyle w:val="Normal"/>
        <w:rPr>
          <w:u w:val="single"/>
        </w:rPr>
      </w:pPr>
      <w:r>
        <w:rPr>
          <w:u w:val="single"/>
        </w:rPr>
        <w:t>1. Jogi személyiségű vállalkoz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1. Jogi személyiségű gazdasági társaság:</w:t>
      </w:r>
    </w:p>
    <w:p>
      <w:pPr>
        <w:pStyle w:val="Normal"/>
        <w:rPr/>
      </w:pPr>
      <w:r>
        <w:rPr/>
        <w:t>1.1.2. Közös vállalat</w:t>
      </w:r>
    </w:p>
    <w:p>
      <w:pPr>
        <w:pStyle w:val="Normal"/>
        <w:rPr/>
      </w:pPr>
      <w:r>
        <w:rPr/>
        <w:t>1.1.3. KFT (korlátolt felelősségű társaság)</w:t>
      </w:r>
    </w:p>
    <w:p>
      <w:pPr>
        <w:pStyle w:val="Normal"/>
        <w:rPr/>
      </w:pPr>
      <w:r>
        <w:rPr/>
        <w:t>1.1.4. R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1.2. Szövetkezet: </w:t>
      </w:r>
    </w:p>
    <w:p>
      <w:pPr>
        <w:pStyle w:val="Normal"/>
        <w:rPr/>
      </w:pPr>
      <w:r>
        <w:rPr/>
        <w:t>1.2.1. Lakás</w:t>
      </w:r>
    </w:p>
    <w:p>
      <w:pPr>
        <w:pStyle w:val="Normal"/>
        <w:rPr/>
      </w:pPr>
      <w:r>
        <w:rPr/>
        <w:t>1.2.2. Takarék és hitel</w:t>
      </w:r>
    </w:p>
    <w:p>
      <w:pPr>
        <w:pStyle w:val="Normal"/>
        <w:rPr/>
      </w:pPr>
      <w:r>
        <w:rPr/>
        <w:t>1.2.3. Mezőgazdasági</w:t>
      </w:r>
    </w:p>
    <w:p>
      <w:pPr>
        <w:pStyle w:val="Normal"/>
        <w:rPr/>
      </w:pPr>
      <w:r>
        <w:rPr/>
        <w:t>1.2.4. egyéb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Jogi személyiség nélküli vállalkoz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2.1. Jogi személyiség nélküli gazdasági társaságok:</w:t>
      </w:r>
    </w:p>
    <w:p>
      <w:pPr>
        <w:pStyle w:val="Normal"/>
        <w:rPr/>
      </w:pPr>
      <w:r>
        <w:rPr/>
        <w:t>2.1.1. KKT (közkereseti társaságok): tulajdonosa lehet jogi vagy természetes személy</w:t>
      </w:r>
    </w:p>
    <w:p>
      <w:pPr>
        <w:pStyle w:val="Normal"/>
        <w:rPr/>
      </w:pPr>
      <w:r>
        <w:rPr/>
        <w:t>2.1.2. BT (betéti társaság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2. Jogi személyiség nélküli egyéb társaságok:</w:t>
      </w:r>
    </w:p>
    <w:p>
      <w:pPr>
        <w:pStyle w:val="Normal"/>
        <w:rPr/>
      </w:pPr>
      <w:r>
        <w:rPr/>
        <w:t>2.2.1. PJT (polgári jogi társaság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3. Egyéni vállalkozások (EV):</w:t>
      </w:r>
    </w:p>
    <w:p>
      <w:pPr>
        <w:pStyle w:val="Normal"/>
        <w:rPr/>
      </w:pPr>
      <w:r>
        <w:rPr/>
        <w:t>2.3.1. Vállalkozói igazolvánnyal rendelkező EV</w:t>
      </w:r>
    </w:p>
    <w:p>
      <w:pPr>
        <w:pStyle w:val="Normal"/>
        <w:rPr/>
      </w:pPr>
      <w:r>
        <w:rPr/>
        <w:t>2.3.2.</w:t>
      </w:r>
    </w:p>
    <w:p>
      <w:pPr>
        <w:pStyle w:val="Normal"/>
        <w:rPr/>
      </w:pPr>
      <w:r>
        <w:rPr/>
        <w:t>2.3.3. Adószámmal rendelkező EV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Jogi személyiséggel rendelkező nonprofit szervezet:</w:t>
      </w:r>
    </w:p>
    <w:p>
      <w:pPr>
        <w:pStyle w:val="Normal"/>
        <w:rPr/>
      </w:pPr>
      <w:r>
        <w:rPr/>
        <w:t>5.1.</w:t>
      </w:r>
    </w:p>
    <w:p>
      <w:pPr>
        <w:pStyle w:val="Normal"/>
        <w:rPr/>
      </w:pPr>
      <w:r>
        <w:rPr/>
        <w:t>5.1.1. Párt</w:t>
      </w:r>
    </w:p>
    <w:p>
      <w:pPr>
        <w:pStyle w:val="Normal"/>
        <w:rPr/>
      </w:pPr>
      <w:r>
        <w:rPr/>
        <w:t>5.2. Egyesület</w:t>
      </w:r>
    </w:p>
    <w:p>
      <w:pPr>
        <w:pStyle w:val="Normal"/>
        <w:rPr/>
      </w:pPr>
      <w:r>
        <w:rPr/>
        <w:t>5.3. Szakszervezet</w:t>
      </w:r>
    </w:p>
    <w:p>
      <w:pPr>
        <w:pStyle w:val="Normal"/>
        <w:rPr>
          <w:u w:val="single"/>
        </w:rPr>
      </w:pPr>
      <w:r>
        <w:rPr>
          <w:u w:val="single"/>
        </w:rPr>
        <w:t>5.4. Köztestület:</w:t>
      </w:r>
    </w:p>
    <w:p>
      <w:pPr>
        <w:pStyle w:val="Normal"/>
        <w:rPr/>
      </w:pPr>
      <w:r>
        <w:rPr/>
        <w:t>5.4.1. Kamara</w:t>
      </w:r>
    </w:p>
    <w:p>
      <w:pPr>
        <w:pStyle w:val="Normal"/>
        <w:rPr/>
      </w:pPr>
      <w:r>
        <w:rPr/>
        <w:t>5.5. Egyház</w:t>
      </w:r>
    </w:p>
    <w:p>
      <w:pPr>
        <w:pStyle w:val="Normal"/>
        <w:rPr/>
      </w:pPr>
      <w:r>
        <w:rPr>
          <w:u w:val="single"/>
        </w:rPr>
        <w:t>5.6.Alapítványok:</w:t>
      </w:r>
      <w:r>
        <w:rPr/>
        <w:t xml:space="preserve"> pártfüggetlen, a közjogot szolgálja</w:t>
      </w:r>
    </w:p>
    <w:p>
      <w:pPr>
        <w:pStyle w:val="Normal"/>
        <w:rPr/>
      </w:pPr>
      <w:r>
        <w:rPr/>
        <w:t>5.6.1. Közalapítvány</w:t>
      </w:r>
    </w:p>
    <w:p>
      <w:pPr>
        <w:pStyle w:val="Normal"/>
        <w:rPr/>
      </w:pPr>
      <w:r>
        <w:rPr/>
        <w:t>5.6.2. Közalapítvány intézményei</w:t>
      </w:r>
    </w:p>
    <w:p>
      <w:pPr>
        <w:pStyle w:val="Normal"/>
        <w:rPr/>
      </w:pPr>
      <w:r>
        <w:rPr/>
        <w:t>5.6.3.egyéb alapítvány</w:t>
      </w:r>
    </w:p>
    <w:p>
      <w:pPr>
        <w:pStyle w:val="Normal"/>
        <w:rPr/>
      </w:pPr>
      <w:r>
        <w:rPr/>
        <w:t>5.7. KHT (közhasznú társaság)</w:t>
      </w:r>
    </w:p>
    <w:p>
      <w:pPr>
        <w:pStyle w:val="Normal"/>
        <w:rPr/>
      </w:pPr>
      <w:r>
        <w:rPr/>
        <w:t>5.8. Magánbiztosítás</w:t>
      </w:r>
    </w:p>
    <w:p>
      <w:pPr>
        <w:pStyle w:val="Normal"/>
        <w:rPr>
          <w:u w:val="single"/>
        </w:rPr>
      </w:pPr>
      <w:r>
        <w:rPr>
          <w:u w:val="single"/>
        </w:rPr>
        <w:t>5.9. egyéb</w:t>
      </w:r>
    </w:p>
    <w:p>
      <w:pPr>
        <w:pStyle w:val="Normal"/>
        <w:rPr/>
      </w:pPr>
      <w:r>
        <w:rPr/>
        <w:t>5.9.1. Egyesülés: gazdasági társasági fo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Jogi személyiség nélküli nonprofit szervez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éni vállalkozás</w:t>
      </w:r>
    </w:p>
    <w:p>
      <w:pPr>
        <w:pStyle w:val="Normal"/>
        <w:rPr/>
      </w:pPr>
      <w:r>
        <w:rPr/>
        <w:t>természetes személy gazdasági tevékenysége</w:t>
      </w:r>
    </w:p>
    <w:p>
      <w:pPr>
        <w:pStyle w:val="Normal"/>
        <w:rPr/>
      </w:pPr>
      <w:r>
        <w:rPr/>
        <w:t>gazdasági tevékenység: üzletszerűen, ellenérték fejében, nyereség és vagyonszerzés céljából rendszeresen folytatott termelő vagy szolgáltató tevékenység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egyéni vállalkozás → egyéni céggé bővülhet: → KFT (1személyes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  <w:t xml:space="preserve">  → RT (1 személyes)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b/>
          <w:u w:val="single"/>
        </w:rPr>
        <w:t>GT</w:t>
      </w:r>
      <w:r>
        <w:rPr>
          <w:b/>
        </w:rPr>
        <w:t>:</w:t>
      </w:r>
      <w:r>
        <w:rPr/>
        <w:t xml:space="preserve"> olyan különböző formájú társas vállalkozások gyűjtőneve, amelyek meghatározott gazdasági tevékenységet végeznek, bizonyos eredmények elérése céljából</w:t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/>
        <w:t>- jogi személyiség nélküli (KKT, BT) : kültag (korlátolt felelősség): a nyereségből %-ot kap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  <w:t xml:space="preserve"> beltag (korlátlan felelősség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jogi személyiségű (KFT, RT, egyesülés, közös vállalat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u w:val="single"/>
        </w:rPr>
        <w:t>KFT:</w:t>
      </w:r>
      <w:r>
        <w:rPr/>
        <w:t xml:space="preserve"> min. 3 millió FT, ebből 1,5 millió apport (= tárgyi eszköz, amit a tevékenységhez használnak fel, a fő tevékenységi kör határozza meg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u w:val="single"/>
        </w:rPr>
        <w:t>RT:</w:t>
      </w:r>
      <w:r>
        <w:rPr/>
        <w:t xml:space="preserve"> tőkeegyesítő gazdasági forma, előre meghatározott számú é névértékű részvényekből álló alaptőkével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tagjai a részvényesek, kötelezettségük a saját részvényük névértékéig vagy kibocsátási értékéig terjed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1 v. több személyes, természetes v. jogi személy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20 millió FT, ebből min. 10 millió kp, 30-70% kp/apport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u w:val="single"/>
        </w:rPr>
        <w:t xml:space="preserve">Polgári törvénykönyv </w:t>
      </w:r>
      <w:r>
        <w:rPr/>
        <w:t>(PTK, 1959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Közhasznúság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társadalmi szervezet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alapítvány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közalapítvány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közhasznú társaság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köztestület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u w:val="single"/>
        </w:rPr>
        <w:t>Szövetkezet:</w:t>
      </w:r>
      <w:r>
        <w:rPr/>
        <w:t xml:space="preserve"> a szövetkezés szabadságának és az önsegélyezésnek elvén alapuló közösség, melynek tagjai személyes közreműködéssel és vagyoni hozzájárulással saját érdekükben végzik vállalkozási és más tevékenységüket (a könyv szerint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alapszabályban meghatározott összegű tőkével alapított, a nyitott társaság és a változó tőke elvei szerint működő, a tagok saját gazdálkodása eredményességének előmozdítása – ideértve a természetes személy tagok fogyasztását is – ill. esetenként tagjai, munkavállalói és azok hozzátartozói kulturális, oktatási, szociális szükségletének kielégítését szolgáló jogi személyiséggel rendelkező gazdálkodó szervezet. (órai megfogalmazás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alapítói természetes személyek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alapítása az alakuló közgyűlésen történik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alapításához min. 5 fő kell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iskola szövetkezet alapításához: min. 15 fő, 15% felnőtt, a többi diák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részjegytőke (a részjegyek összege adja, a tagsági jogokat biztosítja): min. 3 millió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14. életévet betöltött személy már lehet tagja a szövetkezetnek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a cégbíróságon cégjegyzékbe kell venni</w:t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u w:val="single"/>
        </w:rPr>
        <w:t xml:space="preserve">Értékpapír: </w:t>
      </w:r>
      <w:r>
        <w:rPr/>
        <w:t>vagyonnal kapcsolatos jogokat megtestesítő forgalomképes okirat, vagy számlán megjelenő összeg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adhatók, vehetők: értékük van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áruk (árfolyamuk) a kereslet- kínálat szerint alakul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létezik a tőzsdére bevezetett értékpapír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Hozam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1.) kamat jellegű: az értékpapírhoz kapcsolódó kamat magasabb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2.) osztalék típusú: nagyobb, mint a mindenkori kamatlábak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Csoportosításuk:</w:t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1.) az értékpapírban foglalt jog szerint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a.) hitelviszonyt megtestesítő (kötvény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kötelezvény, a kibocsátó (kiállító) kötelezi magát, hogy a kötvény szerint kölcsönvett összeget határidőre visszafizeti, és megfizeti az erre az időszakra eső kamatot is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aki kötvényt vásárol, kölcsönadja a pénzét, meghatározott feltételek szerint, meghatározott időre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névértéke: a kötvényre van írva az alapításkori (első) kibocsátás és az első forgalmazáskori eladási ára, a névérték nem változik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%- os haszon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fixhozadék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szolgáltatások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b.) tulajdonviszonyt megtestesítő (részvény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olyan értékpapír, amely birtokosa számára tulajdonrészt biztosít egy vállalkozásból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névértéke van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kibocsátási értéke: az első kibocsátáskor megegyezik a névértékkel, a többi kibocsátáskor általában magasabb, vagy egyenlő a névértékkel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árfolyam értéke: az az ár, amelyen a pénz- ill. a tőkepiacon adják veszik, értéke attól függ, hogy a cég milyen eredményesen működik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árfolyam nyereség = vétel-eladás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osztalék csak adózott nyereség esetén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2.) átruházás lehetősége szerint:</w:t>
      </w:r>
    </w:p>
    <w:p>
      <w:pPr>
        <w:pStyle w:val="Normal"/>
        <w:rPr/>
      </w:pPr>
      <w:r>
        <w:rPr/>
        <w:t>a.) bemutatóra szóló: a papír birtokosa a papírban foglalt összes jogot élvezi, az átruházás egyszerűen a papír átadásával történik (kötvények, részvények többsége)</w:t>
      </w:r>
    </w:p>
    <w:p>
      <w:pPr>
        <w:pStyle w:val="Normal"/>
        <w:rPr/>
      </w:pPr>
      <w:r>
        <w:rPr/>
        <w:t>b.) névre szóló: mindig meghatározott személy nevére szólnak, forgalomképességük kisebb, mivel átruházásukhoz átruházási nyilatkozat (cesszió) is kell</w:t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3.) hozam szerint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a.) nem kamatozó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váltó típusú: kezesekkel biztosított kölcsönszerződés, amely egy később esedékes fizetést jelent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0" cy="1257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5pt" to="72pt,11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- diszko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025</wp:posOffset>
                </wp:positionH>
                <wp:positionV relativeFrom="paragraph">
                  <wp:posOffset>8255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5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9275</wp:posOffset>
                </wp:positionH>
                <wp:positionV relativeFrom="paragraph">
                  <wp:posOffset>158750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2.5pt" to="143.2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858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9210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pt" to="206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9210</wp:posOffset>
                </wp:positionV>
                <wp:extent cx="1028700" cy="1143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pt" to="143.95pt,1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</wp:posOffset>
                </wp:positionH>
                <wp:positionV relativeFrom="paragraph">
                  <wp:posOffset>38735</wp:posOffset>
                </wp:positionV>
                <wp:extent cx="6858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0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6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13995</wp:posOffset>
                </wp:positionV>
                <wp:extent cx="2057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85pt" to="215.9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9275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7.85pt" to="143.2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5400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85pt" to="102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4150</wp:posOffset>
                </wp:positionH>
                <wp:positionV relativeFrom="paragraph">
                  <wp:posOffset>118745</wp:posOffset>
                </wp:positionV>
                <wp:extent cx="5715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(é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35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(é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0</wp:posOffset>
                </wp:positionH>
                <wp:positionV relativeFrom="paragraph">
                  <wp:posOffset>213995</wp:posOffset>
                </wp:positionV>
                <wp:extent cx="3429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85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13995</wp:posOffset>
                </wp:positionV>
                <wp:extent cx="342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8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/>
        <w:t>b.) fix kamatozású: az adós előre meghatározott, mindig ugyanakkora, a névértékre vonatkozó kamatlábnak megfelelő hozamot fizet</w:t>
      </w:r>
      <w:r>
        <w:rPr>
          <w:sz w:val="20"/>
        </w:rPr>
        <w:t>;</w:t>
      </w:r>
      <w:r>
        <w:rPr/>
        <w:t xml:space="preserve"> az alaptőke 10%- áig terjedő értékben bocsátható ki, alapítói okiratban meghatározott nagyságú kamatra jogosít, csak névreszóló részvény lehet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c.) változó hozamú (pl. részvény): a hozam a futamidő alatt változik, függ a befektetés jövedelmezőségétől</w:t>
      </w:r>
    </w:p>
    <w:p>
      <w:pPr>
        <w:pStyle w:val="Normal"/>
        <w:rPr/>
      </w:pPr>
      <w:r>
        <w:rPr/>
        <w:t>d.) átmeneti fajta (értékpapír): az előző kettő kombinációi (pl. fix hozam + jövedelmezőségtől függő változó hozam); a tulajdonosa a lejárat előtt kérheti a kötvény átváltoztatását részvényre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4.) lejárat szerint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a.) rövid: 1-5 év (pl. váltó)</w:t>
      </w:r>
    </w:p>
    <w:p>
      <w:pPr>
        <w:pStyle w:val="Normal"/>
        <w:rPr/>
      </w:pPr>
      <w:r>
        <w:rPr/>
        <w:t>b.) Közép-: 1-5 éves lejáratú értékpapírok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c.) hosszú: 5 év&lt;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d.) lejárat nélküli (pl. részvény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u w:val="single"/>
        </w:rPr>
        <w:t>5.) kibocsátó szerint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a.) állam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b.) önkormányzat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c.) pénzintézetek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d.) gazdálkodó szervezetek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</w:rPr>
        <w:t>A váltó:</w:t>
      </w:r>
      <w:r>
        <w:rPr/>
        <w:t xml:space="preserve"> A váltó olyan rendeletre szóló értékpapír, amelyben egy később esedékes fizetés testesül meg. Fizetési ígérvény, az adós ígéretet tesz arra, hogy a tartozását egy későbbi időpontban megfizeti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(váltó, kincstárjegy, kötvény, részvény, csekk, vagyoni jegy, betéti jegy, záloglevél, szövetkezeti üzletrész stb...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Kereskedelmi bankok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Pénzintézetek alapvető feladatai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pénzbegyűjtés (kamat: a kölcsönadott vagy kölcsönvett tőke használati díja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hitelezés: pénzeszközök ideiglenes átengedése kamatfizetés ellenében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a.) faktoring: a helyett, aki tartozik, kifizeti a hitelt, úgy, hogy felvásárolja a kintlévőségeket, és ő próbálja behajtani az adóstól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b.) lízing: elnyújtott fizetési konstrukció. Több éven keresztül kell részleteket fizetni, a végén pedig nem fontos megvenni az adott gépet. Olyan mintha bérbe vennénk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direkt lízing: a gyártó maga lízingeli a termékeit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közvetlen lízing: a gyártó és a vevő között pénzügyileg közvetíti a lízinget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külföldi, belföldi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finanszírozási szempontból több fajtája van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Hitelképesség vizsgálata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Az a vállalkozás hitelképes, amely termékeit (szolgáltatásait) rendszeresen értékesíti, jövedelmezően gazdálkodik, fizetési kötelezettségeinek mindenkivel szemben eleget tesz, a bank biztosítottnak látja a hitel visszafizetését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gazdasági helyzete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személye (természetes, jogi személy, milyen körülmények között él, a vállalkozás vizsgálata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fizetési képessége (meglévő vagyontárgyak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A hitelezési konstrukciót személyre is lehet szabni, csak annak nem kedvezőek a feltételei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Bankári biztosítékok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kezes: az adós helyett egy 3. személy fizet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jelzálog: az adós önmagát garantálja, ingó és ingatlan vagyonával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Hitel igénybevételi eljárás lépései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hitelkérelmi igény benyújtása (személyes adatok, a hitel célja, mennyi pénz kellene, futamidő, felajánlott fedezetek, vagyoni helyzet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hitel elbírálás (vagy elutasítják, vagy elfogadják, vagy rosszabb feltételekkel fogadják el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a szerződés megkötése, és a benne leírtak szerint a hitel folyósítása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- a kölcsön felhasználásának ellenőrzése, a kölcsön visszafizetése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(beszedési megbízás, akkreditív tranzakció, közpénzfizetési megbízás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u w:val="single"/>
        </w:rPr>
        <w:t>Adó:</w:t>
      </w:r>
      <w:r>
        <w:rPr/>
        <w:t xml:space="preserve"> a közös társadalmi, állami (központi, helyi) feladatok ellátásának fedezete, az államháztartás fő bevételi forrása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Az adózás rendjéről külön törvény rendelkezik, amelyben az adókötelezettséggel, adófizetési kötelezettséggel, a járulékkal, az illetékkel összefüggő befizetéseket, költségvetési támogatást szabályozzák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Az adó befizetése nem egyenlő az adóbevallással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u w:val="single"/>
        </w:rPr>
        <w:t>Adóhatóságok:</w:t>
      </w:r>
      <w:r>
        <w:rPr>
          <w:u w:val="single"/>
        </w:rPr>
        <w:t xml:space="preserve"> </w:t>
      </w:r>
      <w:r>
        <w:rPr/>
        <w:t>állami adóhatóság, vámhatóság, önkormányzati adóhatóság, illetékhivatal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Adózási alapelvek: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u w:val="single"/>
        </w:rPr>
        <w:t xml:space="preserve">1.) önadózás: </w:t>
      </w:r>
      <w:r>
        <w:rPr/>
        <w:t>az adót az adózó állapítja meg, vallja be, fizeti meg, igényli vissza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u w:val="single"/>
        </w:rPr>
        <w:t>2.) adólevonás:</w:t>
      </w:r>
      <w:r>
        <w:rPr/>
        <w:t xml:space="preserve"> a kifizető, vagy a munkáltató törvényi előírásoknak megfelelően levonja az adót (pl.: személyi jövedelemadó)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u w:val="single"/>
        </w:rPr>
      </w:pPr>
      <w:r>
        <w:rPr>
          <w:b/>
          <w:u w:val="single"/>
        </w:rPr>
        <w:t>Adók csoportosítása:</w:t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1.) Ki az adó viselője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a.) közvetlen: az adóalanyt közvetlenül adóztatja meg, az adó befizetője és bevallója külön </w:t>
        <w:tab/>
        <w:t>személy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b.) közvetett</w:t>
      </w:r>
    </w:p>
    <w:p>
      <w:pPr>
        <w:pStyle w:val="Normal"/>
        <w:tabs>
          <w:tab w:val="clear" w:pos="708"/>
          <w:tab w:val="left" w:pos="1260" w:leader="none"/>
        </w:tabs>
        <w:rPr>
          <w:u w:val="single"/>
        </w:rPr>
      </w:pPr>
      <w:r>
        <w:rPr>
          <w:u w:val="single"/>
        </w:rPr>
        <w:t>2.) adó tárgya szerint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a.) bevételt terhelő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b.) vagyont terhelő</w:t>
      </w:r>
    </w:p>
    <w:p>
      <w:pPr>
        <w:pStyle w:val="Normal"/>
        <w:tabs>
          <w:tab w:val="clear" w:pos="708"/>
          <w:tab w:val="left" w:pos="1260" w:leader="none"/>
        </w:tabs>
        <w:rPr>
          <w:u w:val="single"/>
        </w:rPr>
      </w:pPr>
      <w:r>
        <w:rPr>
          <w:u w:val="single"/>
        </w:rPr>
        <w:t>3.) felhasználása szerint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a.) általános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b.) cél adó: meg van határozva a célja, amiért beszedik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u w:val="single"/>
        </w:rPr>
        <w:t>4.) adó mértéke szerint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a.) fix adó: dimenziótól független (pl.: EHO → minden dolgozó után 3.450 Ft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b.) lineáris: az adóalap növekedésével nő a hozzá tartozó adó befizetése is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5425</wp:posOffset>
                </wp:positionH>
                <wp:positionV relativeFrom="paragraph">
                  <wp:posOffset>69215</wp:posOffset>
                </wp:positionV>
                <wp:extent cx="0" cy="8001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5.45pt" to="117.75pt,6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dó</w:t>
      </w:r>
    </w:p>
    <w:p>
      <w:pPr>
        <w:pStyle w:val="Normal"/>
        <w:tabs>
          <w:tab w:val="clear" w:pos="708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5425</wp:posOffset>
                </wp:positionH>
                <wp:positionV relativeFrom="paragraph">
                  <wp:posOffset>34925</wp:posOffset>
                </wp:positionV>
                <wp:extent cx="800100" cy="571500"/>
                <wp:effectExtent l="3175" t="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2.75pt" to="180.7pt,4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92075</wp:posOffset>
                </wp:positionV>
                <wp:extent cx="2057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5pt" to="269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dóalap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c.) regresszív: az adóalap növekedésével nem nő az adó mértéke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4950</wp:posOffset>
                </wp:positionH>
                <wp:positionV relativeFrom="paragraph">
                  <wp:posOffset>33020</wp:posOffset>
                </wp:positionV>
                <wp:extent cx="0" cy="8001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2.6pt" to="118.5pt,6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dó</w:t>
      </w:r>
    </w:p>
    <w:p>
      <w:pPr>
        <w:pStyle w:val="Normal"/>
        <w:tabs>
          <w:tab w:val="clear" w:pos="708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4950</wp:posOffset>
                </wp:positionH>
                <wp:positionV relativeFrom="paragraph">
                  <wp:posOffset>635</wp:posOffset>
                </wp:positionV>
                <wp:extent cx="11430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900">
                              <a:moveTo>
                                <a:pt x="0" y="900"/>
                              </a:moveTo>
                              <a:cubicBezTo>
                                <a:pt x="30" y="705"/>
                                <a:pt x="60" y="510"/>
                                <a:pt x="360" y="360"/>
                              </a:cubicBezTo>
                              <a:cubicBezTo>
                                <a:pt x="660" y="210"/>
                                <a:pt x="1230" y="105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900" path="m0,900c30,705,60,510,360,360c660,210,1230,105,1800,0e" stroked="t" o:allowincell="f" style="position:absolute;margin-left:118.5pt;margin-top:0.05pt;width:89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2057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4pt" to="269.9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dóalap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0650</wp:posOffset>
                </wp:positionH>
                <wp:positionV relativeFrom="paragraph">
                  <wp:posOffset>1029335</wp:posOffset>
                </wp:positionV>
                <wp:extent cx="2057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81.05pt" to="271.45pt,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0</wp:posOffset>
                </wp:positionH>
                <wp:positionV relativeFrom="paragraph">
                  <wp:posOffset>305435</wp:posOffset>
                </wp:positionV>
                <wp:extent cx="0" cy="8001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4.05pt" to="120pt,8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0</wp:posOffset>
                </wp:positionH>
                <wp:positionV relativeFrom="paragraph">
                  <wp:posOffset>448310</wp:posOffset>
                </wp:positionV>
                <wp:extent cx="1143000" cy="571500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900">
                              <a:moveTo>
                                <a:pt x="0" y="900"/>
                              </a:moveTo>
                              <a:cubicBezTo>
                                <a:pt x="30" y="705"/>
                                <a:pt x="60" y="510"/>
                                <a:pt x="360" y="360"/>
                              </a:cubicBezTo>
                              <a:cubicBezTo>
                                <a:pt x="660" y="210"/>
                                <a:pt x="1230" y="105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900" path="m0,900c30,705,60,510,360,360c660,210,1230,105,1800,0e" stroked="t" o:allowincell="f" style="position:absolute;margin-left:120pt;margin-top:35.3pt;width:89.95pt;height:44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d.) progresszív: az extra jövedelmekre extra adót vetnek ki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>adó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adóalap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A </w:t>
      </w:r>
      <w:r>
        <w:rPr>
          <w:b/>
          <w:u w:val="single"/>
        </w:rPr>
        <w:t>személyi jövedelemadó (SZJA)</w:t>
      </w:r>
      <w:r>
        <w:rPr/>
        <w:t xml:space="preserve"> adózási rendje: lépcsősen lineáris progresszív adófajta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823595</wp:posOffset>
                </wp:positionV>
                <wp:extent cx="20574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4.85pt" to="269.95pt,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4950</wp:posOffset>
                </wp:positionH>
                <wp:positionV relativeFrom="paragraph">
                  <wp:posOffset>99695</wp:posOffset>
                </wp:positionV>
                <wp:extent cx="0" cy="8001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7.85pt" to="118.5pt,7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5425</wp:posOffset>
                </wp:positionH>
                <wp:positionV relativeFrom="paragraph">
                  <wp:posOffset>673100</wp:posOffset>
                </wp:positionV>
                <wp:extent cx="497840" cy="140335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53pt" to="156.9pt,6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0250</wp:posOffset>
                </wp:positionH>
                <wp:positionV relativeFrom="paragraph">
                  <wp:posOffset>459740</wp:posOffset>
                </wp:positionV>
                <wp:extent cx="483870" cy="20193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36.2pt" to="195.55pt,5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0725</wp:posOffset>
                </wp:positionH>
                <wp:positionV relativeFrom="paragraph">
                  <wp:posOffset>690245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54.35pt" to="156.7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40335</wp:posOffset>
                </wp:positionV>
                <wp:extent cx="402590" cy="28321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48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05pt" to="229.65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44259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4.85pt" to="198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dó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adóalap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u w:val="single"/>
        </w:rPr>
        <w:t xml:space="preserve">Célja: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- az állami feladatok ellátásához szükséges adóbevételek biztosítása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- a magánszemélyek a jövedelmükből járulnak hozzá a közterhekhez</w:t>
      </w:r>
    </w:p>
    <w:p>
      <w:pPr>
        <w:pStyle w:val="Normal"/>
        <w:tabs>
          <w:tab w:val="clear" w:pos="708"/>
          <w:tab w:val="left" w:pos="55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u w:val="single"/>
        </w:rPr>
        <w:t xml:space="preserve">Jellemzői: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- önadózás elvén működik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- a magánszemély minden jövedelme adóköteles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- az adóból adható bizonyos fokú kedvezmény vagy mentesség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- az összes jövedelem alapján, évenként kell befizetni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- a folyamatosság érdekében adóelőleget kell fizetni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u w:val="single"/>
        </w:rPr>
        <w:t>Off shore cégek:</w:t>
      </w:r>
      <w:r>
        <w:rPr/>
        <w:t xml:space="preserve"> székhelye külföldi államban van, kedvezőbb adózási rend, nincs könyvelési kötelezettség, nem kell kötelezőt fizetni, bármilyen pénznemet használhat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u w:val="single"/>
        </w:rPr>
        <w:t xml:space="preserve">Helyi adók: </w:t>
      </w:r>
      <w:r>
        <w:rPr/>
        <w:t>célja az adott önkormányzat fenntartása, adóalany lehet magánszemély, vállalkozás</w:t>
      </w:r>
    </w:p>
    <w:p>
      <w:pPr>
        <w:pStyle w:val="Normal"/>
        <w:tabs>
          <w:tab w:val="clear" w:pos="708"/>
          <w:tab w:val="left" w:pos="5580" w:leader="none"/>
        </w:tabs>
        <w:rPr>
          <w:u w:val="single"/>
        </w:rPr>
      </w:pPr>
      <w:r>
        <w:rPr>
          <w:u w:val="single"/>
        </w:rPr>
        <w:t xml:space="preserve">adónem lehet: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- kommunális: vállalkozások, magánszemélyek, idegenforgalmi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- iparűzési: éves árbevétel alapján %-ban határozzák meg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- lakosság felé vagyoni típusú – építmény, garázs, súlyadó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ÁFA – általános forgalmi adó: olyan többfázisú nettó forgalmi adó, melyet a vállalkozások a termelés és a forgalmazás minden szakaszában kötelesek megfizetni a hozzáadott érték után, de az adó terhét a termék vagy szolgáltatás végső felhasználója fizeti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u w:val="single"/>
        </w:rPr>
      </w:pPr>
      <w:r>
        <w:rPr>
          <w:u w:val="single"/>
        </w:rPr>
        <w:t>adókulcs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25% (ez az általános)</w:t>
        <w:tab/>
        <w:t>20% → nettó    25% ÁFA     bruttó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  <w:t>80      +       20        =   100 → 20Ft/100Ft = 20% (adótartalom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20%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15%</w:t>
        <w:tab/>
        <w:t>13,04 % → 10 Ft +1,5 (15%) =11,5 ← 1,5/11,5 = 13,04% (adótartalom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5%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tárgyi adómentes: 0%- os, pl. oktatási, pénzügyi szolgáltatás, kötelező TB, sport, földterület értékesítése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- alanyi menetes: a vállalkozó maga dönti el, hogy kiad- e ÁFA mentes számlát, nem terheli adónyilvántartási, bevallási, elszámolási kötelezettség, viszont nem tud ÁFÁ-t visszaigényelni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nettó termelői ár</w:t>
        <w:tab/>
        <w:t>100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+ÁFA (25%)</w:t>
        <w:tab/>
        <w:t>+25</w:t>
      </w:r>
    </w:p>
    <w:p>
      <w:pPr>
        <w:pStyle w:val="Normal"/>
        <w:tabs>
          <w:tab w:val="clear" w:pos="708"/>
          <w:tab w:val="left" w:pos="504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bruttó termelői ár</w:t>
        <w:tab/>
        <w:t>125 (nagykereskedelmi/beszerzési ár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+ árrés (10%)</w:t>
        <w:tab/>
        <w:t>+12,5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342900" cy="5715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.6pt;width:26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- ÁFA visszaigénylés</w:t>
        <w:tab/>
        <w:t>-25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rPr/>
      </w:pPr>
      <w:r>
        <w:rPr>
          <w:u w:val="single"/>
        </w:rPr>
        <w:tab/>
      </w:r>
      <w:r>
        <w:rPr/>
        <w:tab/>
        <w:t>-3,1 Ft ÁFA visszaigénylés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nettó nagyker. eladási ár</w:t>
        <w:tab/>
        <w:t>112,50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+ ÁFA (25%)</w:t>
        <w:tab/>
        <w:t>+28,10</w:t>
      </w:r>
    </w:p>
    <w:p>
      <w:pPr>
        <w:pStyle w:val="Normal"/>
        <w:tabs>
          <w:tab w:val="clear" w:pos="708"/>
          <w:tab w:val="left" w:pos="504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bruttó nagyker. eladási ár</w:t>
        <w:tab/>
        <w:t>140,60 (kisker beszerzési ár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+árrés (10%)</w:t>
        <w:tab/>
        <w:t>+14,10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74930</wp:posOffset>
                </wp:positionV>
                <wp:extent cx="342900" cy="5715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5.9pt;width:26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- ÁFA visszaigénylés</w:t>
        <w:tab/>
        <w:t>- 28,10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</w:tabs>
        <w:rPr/>
      </w:pPr>
      <w:r>
        <w:rPr>
          <w:u w:val="single"/>
        </w:rPr>
        <w:tab/>
      </w:r>
      <w:r>
        <w:rPr/>
        <w:tab/>
        <w:t>+3,6 Ft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nettó fogy.ár</w:t>
        <w:tab/>
        <w:t>126,60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+ ÁFA (25%)</w:t>
        <w:tab/>
        <w:t>+ 31,70</w:t>
      </w:r>
    </w:p>
    <w:p>
      <w:pPr>
        <w:pStyle w:val="Normal"/>
        <w:tabs>
          <w:tab w:val="clear" w:pos="708"/>
          <w:tab w:val="left" w:pos="504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fogy.ár</w:t>
        <w:tab/>
        <w:t>158,30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u w:val="single"/>
        </w:rPr>
        <w:t>1. SZJA – személyi jövedelem adó:</w:t>
      </w:r>
      <w:r>
        <w:rPr/>
        <w:t xml:space="preserve"> a jutalom, prémium is adóköteles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tényleges jövedelem</w:t>
        <w:tab/>
        <w:t>levont adóelem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+egyéni forrásból származó jövedelem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  <w:tab w:val="left" w:pos="990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∑ </w:t>
      </w:r>
      <w:r>
        <w:rPr/>
        <w:t>jövedelem</w:t>
        <w:tab/>
        <w:t>∑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- kedvezmények (évente változó): lehet adóalapot csökkentő,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 </w:t>
      </w:r>
      <w:r>
        <w:rPr/>
        <w:t>vagy adót csökkentő</w:t>
      </w:r>
    </w:p>
    <w:p>
      <w:pPr>
        <w:pStyle w:val="Normal"/>
        <w:tabs>
          <w:tab w:val="clear" w:pos="708"/>
          <w:tab w:val="left" w:pos="32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755</wp:posOffset>
                </wp:positionH>
                <wp:positionV relativeFrom="paragraph">
                  <wp:posOffset>88900</wp:posOffset>
                </wp:positionV>
                <wp:extent cx="1609090" cy="3517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ÓAL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ÓAL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6155</wp:posOffset>
                </wp:positionH>
                <wp:positionV relativeFrom="paragraph">
                  <wp:posOffset>79375</wp:posOffset>
                </wp:positionV>
                <wp:extent cx="1609090" cy="3517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ÓELŐL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.25pt;mso-position-vertical-relative:text;margin-left:37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ÓELŐL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9300</wp:posOffset>
                </wp:positionH>
                <wp:positionV relativeFrom="paragraph">
                  <wp:posOffset>110490</wp:posOffset>
                </wp:positionV>
                <wp:extent cx="2628900" cy="342900"/>
                <wp:effectExtent l="0" t="41910" r="0" b="419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8.7pt" to="365.95pt,35.65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tényleges adó kiszámolása</w:t>
        <w:tab/>
        <w:t>a kettő összevetése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ha a tényleges adó &gt; mint az adóelőleg = be kell fizetni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ha a tényleges adó &lt; mint az adóelőleg = vissza lehet igényelni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u w:val="single"/>
        </w:rPr>
        <w:t xml:space="preserve">2. társasági adó: </w:t>
      </w:r>
      <w:r>
        <w:rPr/>
        <w:t>jelenleg 16%-os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u w:val="single"/>
        </w:rPr>
        <w:t xml:space="preserve">3. osztalék adó: </w:t>
      </w:r>
      <w:r>
        <w:rPr/>
        <w:t>20%-os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u w:val="single"/>
        </w:rPr>
        <w:t xml:space="preserve">4. jövedéki adó: </w:t>
      </w:r>
      <w:r>
        <w:rPr/>
        <w:t>alkohol, dohány stb..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bruttó 70e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általános jogcím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∑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unkavállal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unkáltató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egészségbiztosítási alap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0.5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.800 (4%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7.700 (11%)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nyugdíj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8.5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5.950 (8,5 %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12.600 (18 %)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munkaadói járulék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.1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2.100 (3%)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munkavállalói járulék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700 (1%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SZJ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8.6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8.6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EH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.4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/>
              <w:t>3.450 (jövő hónaptól 1.950)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(pl. ha bruttó 200ezret keres, ebből 100ezret kap kézhez, a munkáltatónak 100ezret kell utána kifizetni)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u w:val="single"/>
        </w:rPr>
        <w:t xml:space="preserve">5. cégautó adó: </w:t>
      </w:r>
      <w:r>
        <w:rPr/>
        <w:t>alapja, hogy mennyiért vette az autót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pl. ha 4-5 milliós az autó, akkor havonta 26.000 Ft az adó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u w:val="single"/>
        </w:rPr>
      </w:pPr>
      <w:r>
        <w:rPr>
          <w:u w:val="single"/>
        </w:rPr>
        <w:t>járulékalap csökkentő adómentességek: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- 57.000 éves szinten üdülési csekk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- meleg ételre étkezési hozzájárulás, havi 8.000/fő, hideg ételre keveseb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  <w:t>Az innováció (fejlesztés) természete: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u w:val="single"/>
        </w:rPr>
        <w:t>1.) tartalma: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- termékfejlesztés: az előállított termék fokozatos fejlesztése magasabb szinten, divat, trendek követése, az alaptermék fejlesztése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- technológia fejlesztés: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tömegtermék gyártása - stabilabb gépek vásárlása, az egyik motiváló tényező a minőség, a másik a termelékenység (rövid idő alatt sokat gyártani) a nyereség nagysága kevésbé fontos, inkább az eladott db szám a fontos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egyedi termékek gyártása – a kézi szerszámokat kell fejleszteni, a haszon nagy, viszont keveset lehet eladni a termékekből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- szervezet fejlesztés: a vezetés és a beosztottak közötti kapcsolat,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a rendszerfejlesztés hibáit kellene kiküszöbölni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u w:val="single"/>
        </w:rPr>
      </w:pPr>
      <w:r>
        <w:rPr>
          <w:u w:val="single"/>
        </w:rPr>
        <w:t>a munkaszervezet típusai: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i/>
        </w:rPr>
        <w:t xml:space="preserve">a.) lineáris szervezet: </w:t>
      </w:r>
      <w:r>
        <w:rPr/>
        <w:t>a munkamegosztásnál rendező elvet alkalmaznak; egyvonalas szervezet, vagyis minden beosztott csak egy vezetőtől kaphat utasítást, egyszerű alá- és fölérendeltségi viszony van, előnye: működési költségeik alacsonyak, hátránya: hogy a felső vezetőkre gyakran sokoldalú szakmai feladatok hárulnak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i/>
        </w:rPr>
        <w:t>b.) funkcionális szervezet:</w:t>
      </w:r>
      <w:r>
        <w:rPr/>
        <w:t xml:space="preserve"> a munkamegosztásnál</w:t>
      </w:r>
      <w:r>
        <w:rPr>
          <w:i/>
        </w:rPr>
        <w:t xml:space="preserve"> </w:t>
      </w:r>
      <w:r>
        <w:rPr/>
        <w:t xml:space="preserve">funkcionális elvet alkalmaznak; hagyományos, egydimenziós szervezet, többvonalas irányítás valósul meg. Szintekből áll, nincs összehangoltság, gyenge a koordináció; a felsőbb vezető nem tud direkt módon szólni a beosztottjaihoz, torzul az információ, az egy szinten lévő vezetők között nincs közvetlen kapcsolat. Ezért a megfelelő szintekhez tanácsadó csapatokat rendelnek. </w:t>
      </w:r>
      <w:r>
        <w:rPr>
          <w:caps/>
        </w:rPr>
        <w:t>A</w:t>
      </w:r>
      <w:r>
        <w:rPr/>
        <w:t xml:space="preserve"> stratégiai és az operatív döntések jelentős része a vezetés felső szintjén születik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i/>
        </w:rPr>
        <w:t>c.) divizionális szervezet:</w:t>
      </w:r>
      <w:r>
        <w:rPr/>
        <w:t xml:space="preserve"> a munkamegosztásnál tárgyi elvet alkalmaznak. Tipikusan nagyvállalati szervezeti forma. A termelőegységeket termékek, termék csoportok szerint alakítják ki, azaz logikailag leválasztható, önálló egységek vannak, melyek különböző szabadságfaktorral rendelkeznek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- teljesen önálló gazdálkodás: gyártási szabadsággal rendelkeznek, nagy gazdasági önállósággal rendelkeznek, csak éves beszámolóval tartoznak az anyavállalat felé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- szigorú gazdálkodás: az anyavállalat szerez be minden szükséges anyagot, a cég abból gazdálkodik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i/>
        </w:rPr>
        <w:t xml:space="preserve">d.) mátrix szervezet: </w:t>
      </w:r>
      <w:r>
        <w:rPr/>
        <w:t>a munkamegosztásnál egyidejűleg alkalmaznak tárgyi és funkcionális elvet; többdimenziós szervezet, kettős irányítás alakul ki: az egyiket a funkcionális vezetők képviselik, akik tevékenysége a saját szakterületükön, a vállalat minden termékcsoportjára kiterjed;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a másikat a termékigazgatók képviselik, akik 1-1 termékcsoport fejlesztési, termelési, értékesítési ügyeivel komplexen foglalkoznak. A két irányítási vonal vezetői közösen döntenek, azonos hatáskörrel rendelkeznek. Előnye: dinamikusan változó környezeti változások esetén gyorsan képes reagálni, komplex problémákat különböző profilú szakemberek oldanak meg. Hátránya: konfliktusok alakulhatnak ki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a szervezet tetején hagyományos funkcionális vezetés van; a mátrixpontokban találkozási pontok vannak; az oszlopok alkotják a termékmenedzseri réteget, akik egy termékért, vagy termékcsoportért felelősek (ezek alkotják a sorokat); vannak szabadúszók, akikre csak addig van szükség, amíg a terv meg nem valósul; válságmenedzserek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u w:val="single"/>
        </w:rPr>
        <w:t xml:space="preserve">2.) jellege: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- folyamatos: a piaci igények kielégítéséhez folyamatosan innovációs tevékenységet kell folytatni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- stratégiai: a cég életének döntő változásai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u w:val="single"/>
        </w:rPr>
      </w:pPr>
      <w:r>
        <w:rPr>
          <w:u w:val="single"/>
        </w:rPr>
        <w:t>3.) indíttatás: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- piaci: konkurens cégek megjelenése, ez a legerősebb nyomás, mindig meg kell felelnie és követni a pic változásait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- technológiai: az előállítás újabb módszerekkel történik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- véletlen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136525</wp:posOffset>
                </wp:positionV>
                <wp:extent cx="1485900" cy="4572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&lt; </w:t>
                            </w:r>
                            <w:r>
                              <w:rPr/>
                              <w:t>árbevé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&lt; </w:t>
                      </w:r>
                      <w:r>
                        <w:rPr/>
                        <w:t>árbevé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136525</wp:posOffset>
                </wp:positionV>
                <wp:extent cx="2057400" cy="6858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bizonytalanság itt a legnagyobb, mivel nagyon új a termé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0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bizonytalanság itt a legnagyobb, mivel nagyon új a termé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47825</wp:posOffset>
                </wp:positionH>
                <wp:positionV relativeFrom="paragraph">
                  <wp:posOffset>75565</wp:posOffset>
                </wp:positionV>
                <wp:extent cx="0" cy="9144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5.95pt" to="129.75pt,7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tbl>
      <w:tblPr>
        <w:tblW w:w="3402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352550</wp:posOffset>
                      </wp:positionH>
                      <wp:positionV relativeFrom="paragraph">
                        <wp:posOffset>60960</wp:posOffset>
                      </wp:positionV>
                      <wp:extent cx="1485900" cy="4572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vállalat számára újdonsá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4.8pt;mso-position-vertical-relative:text;margin-left:-10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vállalat számára újdonsá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62230</wp:posOffset>
                      </wp:positionV>
                      <wp:extent cx="1485900" cy="4572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 xml:space="preserve">V </w:t>
                                  </w:r>
                                  <w:r>
                                    <w:rPr/>
                                    <w:t>költsé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4.9pt;mso-position-vertical-relative:text;margin-left: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V </w:t>
                            </w:r>
                            <w:r>
                              <w:rPr/>
                              <w:t>költsé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56210</wp:posOffset>
                      </wp:positionV>
                      <wp:extent cx="1485900" cy="45720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piac számára újdonsá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12.3pt;mso-position-vertical-relative:text;margin-left: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piac számára újdonsá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155575</wp:posOffset>
                      </wp:positionV>
                      <wp:extent cx="1257300" cy="5715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t is nagy a rizik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45pt;mso-wrap-distance-left:9.05pt;mso-wrap-distance-right:9.05pt;mso-wrap-distance-top:0pt;mso-wrap-distance-bottom:0pt;margin-top:12.25pt;mso-position-vertical-relative:text;margin-left:-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t is nagy a rizik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0180</wp:posOffset>
                </wp:positionH>
                <wp:positionV relativeFrom="paragraph">
                  <wp:posOffset>-6350</wp:posOffset>
                </wp:positionV>
                <wp:extent cx="2743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-0.5pt" to="329.35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megoldás</w:t>
      </w:r>
    </w:p>
    <w:tbl>
      <w:tblPr>
        <w:tblW w:w="3402" w:type="dxa"/>
        <w:jc w:val="left"/>
        <w:tblInd w:w="3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v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ninc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103505</wp:posOffset>
                      </wp:positionV>
                      <wp:extent cx="1074420" cy="34290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44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← </w:t>
                                  </w:r>
                                  <w:r>
                                    <w:rPr/>
                                    <w:t>piac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6pt;height:27pt;mso-wrap-distance-left:9.05pt;mso-wrap-distance-right:9.05pt;mso-wrap-distance-top:0pt;mso-wrap-distance-bottom:0pt;margin-top:8.15pt;mso-position-vertical-relative:text;margin-left: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← </w:t>
                            </w:r>
                            <w:r>
                              <w:rPr/>
                              <w:t>piac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v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306830</wp:posOffset>
                      </wp:positionH>
                      <wp:positionV relativeFrom="paragraph">
                        <wp:posOffset>-4445</wp:posOffset>
                      </wp:positionV>
                      <wp:extent cx="1143000" cy="3429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lismert igén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-0.35pt;mso-position-vertical-relative:text;margin-left:-10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lismert igé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56210</wp:posOffset>
                      </wp:positionV>
                      <wp:extent cx="1028700" cy="57150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nológia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45pt;mso-wrap-distance-left:9.05pt;mso-wrap-distance-right:9.05pt;mso-wrap-distance-top:0pt;mso-wrap-distance-bottom:0pt;margin-top:12.3pt;mso-position-vertical-relative:text;margin-left: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ológia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véletlen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  <w:t>II.) az innováció folyamata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u w:val="single"/>
        </w:rPr>
        <w:t>1.) innovációs lánc:</w:t>
      </w:r>
      <w:r>
        <w:rPr/>
        <w:t xml:space="preserve"> a piacról indul ki és oda is tér vissza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a.) marketing: piackutatás, mire van igény, a fogyasztók mit szeretnének (látens igény: háttérben lévő igény)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b.) kutatás - fejlesztés: kiderül, hogy elő tudják-e állítani a terméket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c.) beruházás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d.) termelés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e.) értékesítés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>(esetleg próbatermék kidobása)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u w:val="single"/>
        </w:rPr>
        <w:t xml:space="preserve">Marketing: </w:t>
      </w:r>
      <w:r>
        <w:rPr/>
        <w:t>a vállalkozás fogyasztó- és piacorientáltságát biztosító szemlélet, tevékenységrendszer, eszköztár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28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2286000" cy="11430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1924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3640" y="22860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75pt;width:179.95pt;height:89.95pt" coordorigin="540,75" coordsize="3599,1799">
                <v:line id="shape_0" from="900,75" to="900,18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695" to="4139,16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6,1515" to="2326,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1,420" to="2310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6,435" to="3225,1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idő</w:t>
        <w:tab/>
        <w:t>vevő</w:t>
        <w:tab/>
        <w:t>el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a:</w:t>
      </w:r>
    </w:p>
    <w:p>
      <w:pPr>
        <w:pStyle w:val="Normal"/>
        <w:rPr/>
      </w:pPr>
      <w:r>
        <w:rPr/>
        <w:t xml:space="preserve">- olyan folyamatok kialakítása, működtetése, amelyek lehetővé teszik, a fogyasztói-, piaci igények </w:t>
      </w:r>
    </w:p>
    <w:p>
      <w:pPr>
        <w:pStyle w:val="Normal"/>
        <w:rPr/>
      </w:pPr>
      <w:r>
        <w:rPr/>
        <w:t>megismerését, befolyásolását</w:t>
      </w:r>
    </w:p>
    <w:p>
      <w:pPr>
        <w:pStyle w:val="Normal"/>
        <w:rPr/>
      </w:pPr>
      <w:r>
        <w:rPr/>
        <w:t>- az egész vállalat működésének és fejlődésének a fogyasztói igények kielégítésére való orientálása</w:t>
      </w:r>
    </w:p>
    <w:p>
      <w:pPr>
        <w:pStyle w:val="Normal"/>
        <w:rPr/>
      </w:pPr>
      <w:r>
        <w:rPr/>
        <w:softHyphen/>
        <w:t>olyan eszközök, módszerek alkalmazása, amelyek az előbbiek megvalósulását eredményessé tesz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919"/>
        <w:gridCol w:w="1687"/>
        <w:gridCol w:w="1829"/>
        <w:gridCol w:w="1787"/>
        <w:gridCol w:w="1523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őszak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reslet/kínála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ponti ele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oldáso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piacok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let&gt; kínála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elé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yan termeljek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meggyárt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jes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let &lt;kínála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síté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yan értékesítsek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őszako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gmentált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(túl a II: világháborún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let~kínála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sztói szükséglete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yan illeszkedjen a fogyasztó szükségleteihez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eting szemléle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jes szegmentáci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zegmentáció</w:t>
      </w:r>
      <w:r>
        <w:rPr/>
        <w:t>: a különböző igények kielégítése céljából a piacot részpiacokra bontjá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8295</wp:posOffset>
                </wp:positionH>
                <wp:positionV relativeFrom="paragraph">
                  <wp:posOffset>852805</wp:posOffset>
                </wp:positionV>
                <wp:extent cx="1714500" cy="6858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ogyasztók szükségl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85pt;margin-top:67.15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ogyasztók szükséglet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443230</wp:posOffset>
                </wp:positionV>
                <wp:extent cx="2400300" cy="11430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arketing funkci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34.9pt;width:18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arketing funkció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3425</wp:posOffset>
                </wp:positionH>
                <wp:positionV relativeFrom="paragraph">
                  <wp:posOffset>119380</wp:posOffset>
                </wp:positionV>
                <wp:extent cx="3429000" cy="18288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75pt;margin-top:9.4pt;width:269.95pt;height:14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109855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65pt" to="198pt,3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595755</wp:posOffset>
                </wp:positionV>
                <wp:extent cx="0" cy="342900"/>
                <wp:effectExtent l="5080" t="0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5.65pt" to="198pt,15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41725</wp:posOffset>
                </wp:positionH>
                <wp:positionV relativeFrom="paragraph">
                  <wp:posOffset>1043305</wp:posOffset>
                </wp:positionV>
                <wp:extent cx="53975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82.15pt" to="329.2pt,8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7550</wp:posOffset>
                </wp:positionH>
                <wp:positionV relativeFrom="paragraph">
                  <wp:posOffset>1081405</wp:posOffset>
                </wp:positionV>
                <wp:extent cx="5397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85.15pt" to="98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8225</wp:posOffset>
                </wp:positionH>
                <wp:positionV relativeFrom="paragraph">
                  <wp:posOffset>367030</wp:posOffset>
                </wp:positionV>
                <wp:extent cx="914400" cy="34290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el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8.9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281305</wp:posOffset>
                </wp:positionV>
                <wp:extent cx="914400" cy="4572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rtékesí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2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rték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47925</wp:posOffset>
                </wp:positionH>
                <wp:positionV relativeFrom="paragraph">
                  <wp:posOffset>1510030</wp:posOffset>
                </wp:positionV>
                <wp:extent cx="1828800" cy="3429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tatás/fejlesz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18.9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tatás/fejlesz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1550</wp:posOffset>
                </wp:positionH>
                <wp:positionV relativeFrom="paragraph">
                  <wp:posOffset>1319530</wp:posOffset>
                </wp:positionV>
                <wp:extent cx="1828800" cy="3429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nzü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03.9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énzü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emzés:</w:t>
      </w:r>
    </w:p>
    <w:p>
      <w:pPr>
        <w:pStyle w:val="Normal"/>
        <w:rPr/>
      </w:pPr>
      <w:r>
        <w:rPr/>
        <w:t>- kik a fogyasztók?</w:t>
      </w:r>
    </w:p>
    <w:p>
      <w:pPr>
        <w:pStyle w:val="Normal"/>
        <w:rPr/>
      </w:pPr>
      <w:r>
        <w:rPr/>
        <w:t>- milyenek a vásárlói szokások (mikor?)</w:t>
      </w:r>
    </w:p>
    <w:p>
      <w:pPr>
        <w:pStyle w:val="Normal"/>
        <w:rPr/>
      </w:pPr>
      <w:r>
        <w:rPr/>
        <w:t>- helyszín</w:t>
      </w:r>
    </w:p>
    <w:p>
      <w:pPr>
        <w:pStyle w:val="Normal"/>
        <w:rPr/>
      </w:pPr>
      <w:r>
        <w:rPr>
          <w:u w:val="single"/>
        </w:rPr>
        <w:t>- Fejlesztési marketing:</w:t>
      </w:r>
      <w:r>
        <w:rPr/>
        <w:t xml:space="preserve"> speciális tevékenység, amely a látens szükségletekre épül</w:t>
      </w:r>
    </w:p>
    <w:p>
      <w:pPr>
        <w:pStyle w:val="Normal"/>
        <w:rPr/>
      </w:pPr>
      <w:r>
        <w:rPr/>
        <w:t>látens szükséglet: háttérszükséglet</w:t>
      </w:r>
    </w:p>
    <w:p>
      <w:pPr>
        <w:pStyle w:val="Normal"/>
        <w:rPr/>
      </w:pPr>
      <w:r>
        <w:rPr>
          <w:u w:val="single"/>
        </w:rPr>
        <w:t xml:space="preserve">- Ciklikusság elleni marketing: </w:t>
      </w:r>
      <w:r>
        <w:rPr/>
        <w:t>rendszeres termékek</w:t>
      </w:r>
    </w:p>
    <w:p>
      <w:pPr>
        <w:pStyle w:val="Normal"/>
        <w:rPr/>
      </w:pPr>
      <w:r>
        <w:rPr>
          <w:u w:val="single"/>
        </w:rPr>
        <w:t xml:space="preserve">- Demarketing: </w:t>
      </w:r>
      <w:r>
        <w:rPr/>
        <w:t>időszakonként csökken a fogyasztás</w:t>
      </w:r>
    </w:p>
    <w:p>
      <w:pPr>
        <w:pStyle w:val="Normal"/>
        <w:rPr/>
      </w:pPr>
      <w:r>
        <w:rPr>
          <w:u w:val="single"/>
        </w:rPr>
        <w:t xml:space="preserve">- Ellenmarketing: </w:t>
      </w:r>
      <w:r>
        <w:rPr/>
        <w:t>a konkurencia rész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rketing mix:</w:t>
      </w:r>
      <w:r>
        <w:rPr/>
        <w:t xml:space="preserve"> olyan elvek és tevékenységek rendszere melyek a vállalkozásnál a marketing szemlélet érvényesülését szolgálják, valamint azoknak az eszközöknek az összessége, amelyeket a vállalkozás a gyakorlati marketing tevékenysége körében felhaszná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) P</w:t>
      </w:r>
      <w:r>
        <w:rPr/>
        <w:t>roduct – termék</w:t>
      </w:r>
    </w:p>
    <w:p>
      <w:pPr>
        <w:pStyle w:val="Normal"/>
        <w:rPr/>
      </w:pPr>
      <w:r>
        <w:rPr>
          <w:b/>
        </w:rPr>
        <w:t>2.) P</w:t>
      </w:r>
      <w:r>
        <w:rPr/>
        <w:t>rice – ár</w:t>
      </w:r>
    </w:p>
    <w:p>
      <w:pPr>
        <w:pStyle w:val="Normal"/>
        <w:rPr/>
      </w:pPr>
      <w:r>
        <w:rPr>
          <w:b/>
        </w:rPr>
        <w:t>3.) P</w:t>
      </w:r>
      <w:r>
        <w:rPr/>
        <w:t>lace – értékesítési hely</w:t>
      </w:r>
    </w:p>
    <w:p>
      <w:pPr>
        <w:pStyle w:val="Normal"/>
        <w:rPr/>
      </w:pPr>
      <w:r>
        <w:rPr>
          <w:b/>
        </w:rPr>
        <w:t>4.) P</w:t>
      </w:r>
      <w:r>
        <w:rPr/>
        <w:t>romotion – promóció (ajánlás, marketingkommunikáci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) Termékmarketing: </w:t>
      </w:r>
      <w:r>
        <w:rPr/>
        <w:t>feltárja az egyes termékek, szolgáltatások mögött létező szükségleteket, valamint új fogyasztói igényeket igyekszik felkelteni. A termékválaszték azon egységekből áll, amelyeket egy vállalkozás megvételre felkínál a vásárlók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) Vállalati árpolitika: </w:t>
      </w:r>
      <w:r>
        <w:rPr/>
        <w:t>lényegét a vállalkozás által kínált termékek árának megállapítására, valamint a piaci árváltozásokra való reagálásra vonatkozó elvek és módszerek jelentik. A tényleges ár a piacon alakul ki. Azt mutatja meg, hogy a vevő mennyit ismer el azokból a ráfordításokból, amelyek a termékre rárakódnak, amíg piacra ker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3.) Értékesítési hely: </w:t>
      </w:r>
      <w:r>
        <w:rPr/>
        <w:t>Az a folyamatrendszer, amely keretében a termékek eljutnak a termelőtől a végső fogyasztóhoz. A termelő vállalkozások legtöbbször nem közvetlenül a végső felhasználónak adják el a termékeiket, hanem közvetítőknek. Közvetítő lehet: kiskereskedő, nagykeresked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.) Marketingkommunikáció:</w:t>
      </w:r>
      <w:r>
        <w:rPr/>
        <w:t xml:space="preserve"> Funkciója, hogy a vállalkozás tájékoztassa a fogyasztókat a termékeik értékéről, meggyőzze őket ezek előnyeiről, megalapozza a cég jó hírnevét.</w:t>
      </w:r>
    </w:p>
    <w:p>
      <w:pPr>
        <w:pStyle w:val="Normal"/>
        <w:rPr/>
      </w:pPr>
      <w:r>
        <w:rPr/>
        <w:t>A piacbefolyásolás több elemből áll:</w:t>
      </w:r>
    </w:p>
    <w:p>
      <w:pPr>
        <w:pStyle w:val="Normal"/>
        <w:rPr/>
      </w:pPr>
      <w:r>
        <w:rPr/>
        <w:t>- reklám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</w:t>
      </w:r>
      <w:r>
        <w:rPr/>
        <w:t xml:space="preserve">ublic </w:t>
      </w:r>
      <w:r>
        <w:rPr>
          <w:b/>
        </w:rPr>
        <w:t>R</w:t>
      </w:r>
      <w:r>
        <w:rPr/>
        <w:t>elations (közönségkapcsolatok)</w:t>
      </w:r>
    </w:p>
    <w:p>
      <w:pPr>
        <w:pStyle w:val="Normal"/>
        <w:rPr/>
      </w:pPr>
      <w:r>
        <w:rPr/>
        <w:t>- vásárlásösztönzés</w:t>
      </w:r>
    </w:p>
    <w:p>
      <w:pPr>
        <w:pStyle w:val="Normal"/>
        <w:rPr/>
      </w:pPr>
      <w:r>
        <w:rPr/>
        <w:t>- személyes eladá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állaltok, vállalkozások költségei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yereség optimalizálása: </w:t>
      </w:r>
    </w:p>
    <w:p>
      <w:pPr>
        <w:pStyle w:val="Normal"/>
        <w:numPr>
          <w:ilvl w:val="0"/>
          <w:numId w:val="2"/>
        </w:numPr>
        <w:rPr/>
      </w:pPr>
      <w:r>
        <w:rPr/>
        <w:t>egység ár növelés</w:t>
      </w:r>
    </w:p>
    <w:p>
      <w:pPr>
        <w:pStyle w:val="Normal"/>
        <w:numPr>
          <w:ilvl w:val="0"/>
          <w:numId w:val="2"/>
        </w:numPr>
        <w:rPr/>
      </w:pPr>
      <w:r>
        <w:rPr/>
        <w:t>mennyiség növelé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Költségek csökkentése: </w:t>
      </w:r>
    </w:p>
    <w:p>
      <w:pPr>
        <w:pStyle w:val="Normal"/>
        <w:numPr>
          <w:ilvl w:val="0"/>
          <w:numId w:val="2"/>
        </w:numPr>
        <w:rPr/>
      </w:pPr>
      <w:r>
        <w:rPr/>
        <w:t>fix költség csökkentés</w:t>
      </w:r>
    </w:p>
    <w:p>
      <w:pPr>
        <w:pStyle w:val="Normal"/>
        <w:numPr>
          <w:ilvl w:val="0"/>
          <w:numId w:val="2"/>
        </w:numPr>
        <w:rPr/>
      </w:pPr>
      <w:r>
        <w:rPr/>
        <w:t>egység költség csökkentés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36220</wp:posOffset>
                </wp:positionH>
                <wp:positionV relativeFrom="paragraph">
                  <wp:posOffset>464820</wp:posOffset>
                </wp:positionV>
                <wp:extent cx="1819275" cy="123063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1137920"/>
                                  <wp:effectExtent l="0" t="0" r="0" b="0"/>
                                  <wp:docPr id="6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96.9pt;mso-wrap-distance-left:9.05pt;mso-wrap-distance-right:9.05pt;mso-wrap-distance-top:0pt;mso-wrap-distance-bottom:0pt;margin-top:36.6pt;mso-position-vertical-relative:text;margin-left:-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1137920"/>
                            <wp:effectExtent l="0" t="0" r="0" b="0"/>
                            <wp:docPr id="6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36220</wp:posOffset>
                </wp:positionH>
                <wp:positionV relativeFrom="paragraph">
                  <wp:posOffset>1318260</wp:posOffset>
                </wp:positionV>
                <wp:extent cx="198755" cy="22860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103.8pt;mso-position-vertical-relative:text;margin-left:-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1095</wp:posOffset>
                </wp:positionH>
                <wp:positionV relativeFrom="paragraph">
                  <wp:posOffset>1325880</wp:posOffset>
                </wp:positionV>
                <wp:extent cx="342900" cy="34290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4.4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>a:  A fix költség , fel nem osztott költsé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44780</wp:posOffset>
                </wp:positionH>
                <wp:positionV relativeFrom="paragraph">
                  <wp:posOffset>226695</wp:posOffset>
                </wp:positionV>
                <wp:extent cx="1600200" cy="12573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7.85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0" cy="10287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05pt" to="-9pt,8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942975</wp:posOffset>
                </wp:positionV>
                <wp:extent cx="12573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4.25pt" to="89.95pt,7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714375</wp:posOffset>
                </wp:positionV>
                <wp:extent cx="1257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25pt" to="89.95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485775</wp:posOffset>
                </wp:positionV>
                <wp:extent cx="5715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.25pt" to="98.9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485775</wp:posOffset>
                </wp:positionV>
                <wp:extent cx="0" cy="5715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.25pt" to="54pt,8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1393190</wp:posOffset>
                </wp:positionV>
                <wp:extent cx="0" cy="12573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9.7pt" to="-18pt,208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8600</wp:posOffset>
                </wp:positionH>
                <wp:positionV relativeFrom="paragraph">
                  <wp:posOffset>2650490</wp:posOffset>
                </wp:positionV>
                <wp:extent cx="1600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8.7pt" to="107.95pt,20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8600</wp:posOffset>
                </wp:positionH>
                <wp:positionV relativeFrom="paragraph">
                  <wp:posOffset>1507490</wp:posOffset>
                </wp:positionV>
                <wp:extent cx="1485900" cy="1143000"/>
                <wp:effectExtent l="3175" t="3810" r="31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8.7pt" to="98.95pt,20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9215</wp:posOffset>
                </wp:positionH>
                <wp:positionV relativeFrom="paragraph">
                  <wp:posOffset>635</wp:posOffset>
                </wp:positionV>
                <wp:extent cx="487680" cy="36449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f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7pt;mso-wrap-distance-left:9.05pt;mso-wrap-distance-right:9.05pt;mso-wrap-distance-top:0pt;mso-wrap-distance-bottom:0pt;margin-top:0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59080</wp:posOffset>
                </wp:positionH>
                <wp:positionV relativeFrom="paragraph">
                  <wp:posOffset>1257300</wp:posOffset>
                </wp:positionV>
                <wp:extent cx="1828800" cy="160020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99pt;mso-position-vertical-relative:text;margin-left:-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26820</wp:posOffset>
                </wp:positionH>
                <wp:positionV relativeFrom="paragraph">
                  <wp:posOffset>1257300</wp:posOffset>
                </wp:positionV>
                <wp:extent cx="571500" cy="36449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7pt;mso-wrap-distance-left:9.05pt;mso-wrap-distance-right:9.05pt;mso-wrap-distance-top:0pt;mso-wrap-distance-bottom:0pt;margin-top:99pt;mso-position-vertical-relative:text;margin-left: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/>
        <w:t xml:space="preserve">  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bx: lineáris vagy proporciális költség 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1217930</wp:posOffset>
                </wp:positionV>
                <wp:extent cx="659130" cy="26797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1pt;mso-wrap-distance-left:9.05pt;mso-wrap-distance-right:9.05pt;mso-wrap-distance-top:0pt;mso-wrap-distance-bottom:0pt;margin-top:95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048510" cy="182880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728470"/>
                                  <wp:effectExtent l="0" t="0" r="0" b="0"/>
                                  <wp:docPr id="8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72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44pt;mso-wrap-distance-left:9.05pt;mso-wrap-distance-right:9.05pt;mso-wrap-distance-top:0pt;mso-wrap-distance-bottom:0pt;margin-top: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728470"/>
                            <wp:effectExtent l="0" t="0" r="0" b="0"/>
                            <wp:docPr id="8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72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629410" cy="28448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:deg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reszzívköltség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22.4pt;mso-wrap-distance-left:9.05pt;mso-wrap-distance-right:9.05pt;mso-wrap-distance-top:0pt;mso-wrap-distance-bottom:0pt;margin-top: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:deg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eszzívköltség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2037080" cy="180848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80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2295" cy="1715770"/>
                                  <wp:effectExtent l="0" t="0" r="0" b="0"/>
                                  <wp:docPr id="8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29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42.4pt;mso-wrap-distance-left:9.05pt;mso-wrap-distance-right:9.05pt;mso-wrap-distance-top:0pt;mso-wrap-distance-bottom:0pt;margin-top:-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2295" cy="1715770"/>
                            <wp:effectExtent l="0" t="0" r="0" b="0"/>
                            <wp:docPr id="8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295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-342900</wp:posOffset>
                </wp:positionV>
                <wp:extent cx="415925" cy="28448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22.4pt;mso-wrap-distance-left:9.05pt;mso-wrap-distance-right:9.05pt;mso-wrap-distance-top:0pt;mso-wrap-distance-bottom:0pt;margin-top:-2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1600</wp:posOffset>
                </wp:positionH>
                <wp:positionV relativeFrom="paragraph">
                  <wp:posOffset>441960</wp:posOffset>
                </wp:positionV>
                <wp:extent cx="474345" cy="26797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21.1pt;mso-wrap-distance-left:9.05pt;mso-wrap-distance-right:9.05pt;mso-wrap-distance-top:0pt;mso-wrap-distance-bottom:0pt;margin-top:34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élda felada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an egy cég aminek az</w:t>
      </w:r>
    </w:p>
    <w:p>
      <w:pPr>
        <w:pStyle w:val="Normal"/>
        <w:rPr/>
      </w:pPr>
      <w:r>
        <w:rPr/>
        <w:t>Árbevétele 1000 millió FT</w:t>
      </w:r>
    </w:p>
    <w:p>
      <w:pPr>
        <w:pStyle w:val="Normal"/>
        <w:rPr/>
      </w:pPr>
      <w:r>
        <w:rPr/>
        <w:t>Lineáris költsége 600 millió FT</w:t>
      </w:r>
    </w:p>
    <w:p>
      <w:pPr>
        <w:pStyle w:val="Normal"/>
        <w:rPr/>
      </w:pPr>
      <w:r>
        <w:rPr/>
        <w:t>Fix költsége 240 millió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millióval akarja növelni a nyreségét.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60"/>
        <w:gridCol w:w="1350"/>
        <w:gridCol w:w="1350"/>
        <w:gridCol w:w="1350"/>
        <w:gridCol w:w="1350"/>
      </w:tblGrid>
      <w:tr>
        <w:trPr>
          <w:trHeight w:val="9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zis ténye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nyiség növelé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ég ár növelé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áris csökkenté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költség csökkent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bevé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por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>
          <w:trHeight w:val="9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zeti ös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x kl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9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resé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.33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.33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árbevétel</w:t>
      </w:r>
    </w:p>
    <w:p>
      <w:pPr>
        <w:pStyle w:val="Normal"/>
        <w:rPr/>
      </w:pPr>
      <w:r>
        <w:rPr/>
        <w:t>K    költség</w:t>
        <w:tab/>
        <w:tab/>
        <w:t>AKN struktúr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-141605</wp:posOffset>
                </wp:positionV>
                <wp:extent cx="342900" cy="114300"/>
                <wp:effectExtent l="5080" t="8890" r="9525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pt;margin-top:-11.1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N    nyereség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ereség növ 40   /  fedezet 400 = 10%</w:t>
      </w:r>
    </w:p>
    <w:p>
      <w:pPr>
        <w:pStyle w:val="Normal"/>
        <w:rPr/>
      </w:pPr>
      <w:r>
        <w:rPr/>
        <w:t xml:space="preserve">Nyereség 40/ proporc 600 = 6.67% </w:t>
      </w:r>
    </w:p>
    <w:p>
      <w:pPr>
        <w:pStyle w:val="Normal"/>
        <w:rPr/>
      </w:pPr>
      <w:r>
        <w:rPr/>
        <w:t>Nyereség 40/ árbevétel 1000 = 4%</w:t>
      </w:r>
    </w:p>
    <w:p>
      <w:pPr>
        <w:pStyle w:val="Normal"/>
        <w:rPr/>
      </w:pPr>
      <w:r>
        <w:rPr/>
        <w:t>Nyereség 40/ fix klt. 240 = 16.67%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vétel költsé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f>
            <m:num>
              <m:r>
                <w:rPr>
                  <w:rFonts w:ascii="Cambria Math" w:hAnsi="Cambria Math"/>
                </w:rPr>
                <m:t xml:space="preserve">d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tár bevétel = határ költség</w:t>
      </w:r>
    </w:p>
    <w:p>
      <w:pPr>
        <w:pStyle w:val="Normal"/>
        <w:rPr/>
      </w:pPr>
      <w:r>
        <w:rPr/>
        <w:t xml:space="preserve">                 </w:t>
      </w:r>
      <w:r>
        <w:rPr/>
        <w:t>HB=H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monopol vállalat akkor jó ha a HB= HK v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alkuláció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u w:val="single"/>
        </w:rPr>
        <w:t>Mit kalkulálunk</w:t>
      </w:r>
      <w:r>
        <w:rPr/>
        <w:t>: Egy termék előállítása mennyibe kerül, ezt kalkuláljuk ki. (Létezik elő (termék tervezésénél) és utó kalkuláció (értékesítés fázisában alkalmazzuk). 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Költség: </w:t>
      </w:r>
    </w:p>
    <w:p>
      <w:pPr>
        <w:pStyle w:val="Normal"/>
        <w:rPr/>
      </w:pPr>
      <w:r>
        <w:rPr>
          <w:i/>
          <w:iCs/>
        </w:rPr>
        <w:t xml:space="preserve">Költség viselő: </w:t>
      </w:r>
      <w:r>
        <w:rPr/>
        <w:t xml:space="preserve">Az a termék vagy szolgáltatás ami a költséget viseli. </w:t>
      </w:r>
    </w:p>
    <w:p>
      <w:pPr>
        <w:pStyle w:val="Normal"/>
        <w:rPr/>
      </w:pPr>
      <w:r>
        <w:rPr>
          <w:i/>
          <w:iCs/>
        </w:rPr>
        <w:t>Direkt módon elszámolható költségek</w:t>
      </w:r>
      <w:r>
        <w:rPr/>
        <w:t xml:space="preserve"> a közvetlen költségek. 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közvetett költség</w:t>
      </w:r>
      <w:r>
        <w:rPr/>
        <w:t xml:space="preserve"> pedig az, amikor  a termék közvetett módon van kapcsolatban az adott költség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ltség hely: mely helyhez tudom kötni (pl: üzemcsarno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ek azért fontosak, hogy a vezető átlássa mennyibe is kerül egy adott termék létrehozása, érdemes vagy nem gyártan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Önköltség számítás alapelvei:</w:t>
      </w:r>
    </w:p>
    <w:p>
      <w:pPr>
        <w:pStyle w:val="Normal"/>
        <w:rPr/>
      </w:pPr>
      <w:r>
        <w:rPr/>
        <w:t xml:space="preserve">- igazságosság: nehogy bizonyos terméket túlterheljen, másokat meg nem. </w:t>
      </w:r>
    </w:p>
    <w:p>
      <w:pPr>
        <w:pStyle w:val="Normal"/>
        <w:rPr/>
      </w:pPr>
      <w:r>
        <w:rPr/>
        <w:t>- előtérbe kell helyezni a közvetlen költséggel való elszámolást.</w:t>
      </w:r>
    </w:p>
    <w:p>
      <w:pPr>
        <w:pStyle w:val="Normal"/>
        <w:rPr/>
      </w:pPr>
      <w:r>
        <w:rPr/>
        <w:t xml:space="preserve">Pl.: Ha egy csarnokban egy terméket termelnek, akkor ehhez vonatkoztatom a bérleti díjat, rezsit stb. </w:t>
      </w:r>
    </w:p>
    <w:p>
      <w:pPr>
        <w:pStyle w:val="Normal"/>
        <w:rPr/>
      </w:pPr>
      <w:r>
        <w:rPr/>
        <w:t xml:space="preserve">Ha több terméket termelek itt, akkor szét kell osztanom arányosan a felmerülő költségeket. </w:t>
      </w:r>
    </w:p>
    <w:p>
      <w:pPr>
        <w:pStyle w:val="Normal"/>
        <w:rPr/>
      </w:pPr>
      <w:r>
        <w:rPr/>
        <w:t>- következetesség elve: előbb átgondolni, utána következetesnek lenni.</w:t>
      </w:r>
    </w:p>
    <w:p>
      <w:pPr>
        <w:pStyle w:val="Normal"/>
        <w:rPr/>
      </w:pPr>
      <w:r>
        <w:rPr/>
        <w:t>- teljesség elve: Az összes költséget el kell számolni (rezsi , bérleti díj).</w:t>
      </w:r>
    </w:p>
    <w:p>
      <w:pPr>
        <w:pStyle w:val="Normal"/>
        <w:rPr/>
      </w:pPr>
      <w:r>
        <w:rPr/>
        <w:t>- Helyesen kell megválasztani a vetítési alapot. A költséget megfelelően szét kell osztani a termékek között. Ekkor születik meg az önköltség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alkulációs módszer:</w:t>
      </w:r>
    </w:p>
    <w:p>
      <w:pPr>
        <w:pStyle w:val="Normal"/>
        <w:rPr/>
      </w:pPr>
      <w:r>
        <w:rPr/>
        <w:t>- Osztó kalkuláció: összes felmerült költség / darabszám=összköltség.</w:t>
      </w:r>
    </w:p>
    <w:p>
      <w:pPr>
        <w:pStyle w:val="Normal"/>
        <w:rPr/>
      </w:pPr>
      <w:r>
        <w:rPr/>
        <w:t xml:space="preserve">  </w:t>
      </w:r>
      <w:r>
        <w:rPr/>
        <w:t>Egyenértékszámos osztó kalkuláció: a költségeket szétosztja a termékek között (munkaóra, normaóra, alapanyag.)</w:t>
      </w:r>
    </w:p>
    <w:p>
      <w:pPr>
        <w:pStyle w:val="Normal"/>
        <w:rPr/>
      </w:pPr>
      <w:r>
        <w:rPr/>
        <w:t>- Pótlékoló kalkuláció: két részből áll</w:t>
      </w:r>
    </w:p>
    <w:p>
      <w:pPr>
        <w:pStyle w:val="Normal"/>
        <w:rPr/>
      </w:pPr>
      <w:r>
        <w:rPr/>
        <w:t xml:space="preserve">  </w:t>
      </w:r>
      <w:r>
        <w:rPr/>
        <w:t>a.) közvetlen költség</w:t>
      </w:r>
    </w:p>
    <w:p>
      <w:pPr>
        <w:pStyle w:val="Normal"/>
        <w:rPr>
          <w:sz w:val="28"/>
        </w:rPr>
      </w:pPr>
      <w:r>
        <w:rPr/>
        <w:t xml:space="preserve">  </w:t>
      </w:r>
      <w:r>
        <w:rPr/>
        <w:t>b.) közvetett költség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3:40:00Z</dcterms:created>
  <dc:creator>Matryxx</dc:creator>
  <dc:description/>
  <cp:keywords/>
  <dc:language>en-US</dc:language>
  <cp:lastModifiedBy>Mátrai Hajni</cp:lastModifiedBy>
  <dcterms:modified xsi:type="dcterms:W3CDTF">2005-12-03T13:41:00Z</dcterms:modified>
  <cp:revision>4</cp:revision>
  <dc:subject/>
  <dc:title>………………</dc:title>
</cp:coreProperties>
</file>